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0727401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5253320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9715666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532285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0192945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